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Italiano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gles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atiProdot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Fund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Informatio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ipoOperazioneProdot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Operation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Typ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iAttua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curren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Data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re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gior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pda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hius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los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ttributi comuni a prodotti aperti e chius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features shared by both open-end and closed-end fund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nominazioneProdot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und</w:t>
            </w:r>
            <w:r>
              <w:rPr>
                <w:sz w:val="2"/>
                <w:szCs w:val="2"/>
                <w:lang w:val="en-US"/>
              </w:rPr>
              <w:t xml:space="preserve"> </w:t>
            </w:r>
            <w:r>
              <w:rPr>
                <w:lang w:val="en-US"/>
              </w:rPr>
              <w:t>Nam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azional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odottiSostenibi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Sustainable fund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ttributi specifici prodotti aper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Open-end funds’ Specific featur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rmonizza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UCIT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complia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ategori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ileGest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Asse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Clas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riva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rivatives ai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izzonteTempora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GB"/>
              </w:rPr>
              <w:t>minimum</w:t>
            </w:r>
            <w:r>
              <w:rPr>
                <w:bCs/>
                <w:sz w:val="2"/>
                <w:szCs w:val="2"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Recommended</w:t>
            </w:r>
            <w:r>
              <w:rPr>
                <w:bCs/>
                <w:sz w:val="2"/>
                <w:szCs w:val="2"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Ter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lasseRisch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Risk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Categor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isuraRisch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Risk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Measur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ttributi specifici prodotti chius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8" w:hanging="1418"/>
              <w:rPr>
                <w:lang w:val="en-US"/>
              </w:rPr>
            </w:pPr>
            <w:r>
              <w:rPr>
                <w:lang w:val="en-US"/>
              </w:rPr>
              <w:t>Closed-end funds’ specific featur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missioniSuccess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Future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Issu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urataPeriodoGest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ife Lengh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onoclass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ingle</w:t>
            </w:r>
            <w:r>
              <w:rPr>
                <w:sz w:val="2"/>
                <w:szCs w:val="2"/>
                <w:lang w:val="en-US"/>
              </w:rPr>
              <w:t xml:space="preserve"> </w:t>
            </w:r>
            <w:r>
              <w:rPr>
                <w:lang w:val="en-US"/>
              </w:rPr>
              <w:t>Clas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ulticlass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ulti-clas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aliditaModificheProdot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Change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Effective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Fro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icrMonetarioABre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Short-Term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Money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Marke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Fun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icrMonetar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Money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Marke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Fun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ondoACedol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oupon</w:t>
            </w:r>
            <w:r>
              <w:rPr>
                <w:sz w:val="2"/>
                <w:szCs w:val="2"/>
                <w:lang w:val="en-US"/>
              </w:rPr>
              <w:t xml:space="preserve"> </w:t>
            </w:r>
            <w:r>
              <w:rPr>
                <w:lang w:val="en-US"/>
              </w:rPr>
              <w:t>Fun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OLITICA DI INVEST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nvestment objectives and polic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omicilioMaste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Master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Domicil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diceProspettoMaste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Master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Prospectu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pert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edg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rbitragg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rbitr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nvest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ever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FILO DI RISCHIO / REND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isk/Reward profil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versaDaCopert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fferent from hedg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versaDaCoperturaConAlter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fferent from hedging with impact on risk reward profil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versaDaCoperturaSenzaAlter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fferent from hedging without impact on risk reward profil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radoScost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gree of freedo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ipoImmobilia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al esta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dinar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ash-funded real esta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d appor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ontribution RE fund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sin nominat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gistered Isi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sin al portato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Bearer Isi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olitica prove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vidend Polic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d accumul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investe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 distribu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tribute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ntramb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Both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I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I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s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harg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ottoscri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ntry charg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imbors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xit charg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erforman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erformance fe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assagg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witching fe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est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ngoing charg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aloreCostiPerforman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erformance FeesPercent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scrizioneCostiPerforman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erformance Fees Brief Descriptio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ofiloInvestito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Non professional investors targe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ottoscrizione5000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inimum investment 500000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ottoscrizione100000_consulenz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inimum investment of 100.000 with advisory servic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ottoscrizione100000_gest_portaf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inimum investment of 100.000 under portfolio management servic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ersonale_societa_gest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anagement company personnel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odalitaDistribu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arketing modalit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retta_GEFI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rect by the AIF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ndiret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Indirec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cenariPerforman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Scenari di performanc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cenarioStress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Stress scenari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cenarioSfavorevo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Unfavourable scenari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cenarioModera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oderate scenari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cenarioFavorevo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Favourable scenari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mpatto sul rendimento per ann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Reduction in yield per yea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stiTota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otal cost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stiIngress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Entry cost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stiUsc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Exit cost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mmissioniGest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anagement fe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stiTrans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ransaction cost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mmissioniPerformanceCarriedInterest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erformance and carried interes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-Mincho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14:00Z</dcterms:created>
  <dc:creator>igor bischi</dc:creator>
  <dc:description/>
  <cp:keywords/>
  <dc:language>en-US</dc:language>
  <cp:lastModifiedBy>Tozzi, Gabriele</cp:lastModifiedBy>
  <cp:lastPrinted>2017-12-12T13:42:00Z</cp:lastPrinted>
  <dcterms:modified xsi:type="dcterms:W3CDTF">2022-10-21T14:41:00Z</dcterms:modified>
  <cp:revision>11</cp:revision>
  <dc:subject/>
  <dc:title/>
</cp:coreProperties>
</file>