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it-IT"/>
        </w:rPr>
      </w:pPr>
      <w:r>
        <w:rPr>
          <w:lang w:val="it-IT"/>
        </w:rPr>
      </w:r>
      <w:bookmarkStart w:id="0" w:name="DDE_LINK"/>
      <w:bookmarkStart w:id="1" w:name="DDE_LINK"/>
      <w:bookmarkEnd w:id="1"/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9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talian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ngles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iDocument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Documents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Information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Document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ipoOpera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operation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Typ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rea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Add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ggiorna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Updat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iusur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losing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diceDocu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it-IT"/>
              </w:rPr>
              <w:t>document</w:t>
            </w:r>
            <w:r>
              <w:rPr>
                <w:sz w:val="2"/>
                <w:szCs w:val="2"/>
                <w:lang w:val="it-IT"/>
              </w:rPr>
              <w:t xml:space="preserve"> </w:t>
            </w:r>
            <w:r>
              <w:rPr>
                <w:lang w:val="it-IT"/>
              </w:rPr>
              <w:t>Cod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ipologiaDocu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document</w:t>
            </w:r>
            <w:r>
              <w:rPr>
                <w:sz w:val="2"/>
                <w:szCs w:val="2"/>
              </w:rPr>
              <w:t xml:space="preserve"> </w:t>
            </w:r>
            <w:r>
              <w:rPr>
                <w:sz w:val="20"/>
                <w:szCs w:val="20"/>
              </w:rPr>
              <w:t>Typ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 applica solo ai documenti che possono essere multipl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it applies exclusively to documents that are available in several copie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aValidit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it-IT"/>
              </w:rPr>
              <w:t>effective</w:t>
            </w:r>
            <w:r>
              <w:rPr>
                <w:sz w:val="2"/>
                <w:szCs w:val="2"/>
                <w:lang w:val="it-IT"/>
              </w:rPr>
              <w:t xml:space="preserve"> </w:t>
            </w:r>
            <w:r>
              <w:rPr>
                <w:lang w:val="it-IT"/>
              </w:rPr>
              <w:t>From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a validità dell'operazione di creazione o aggiornamento del documento; non si applica alla chiusur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the date the operation is effective from has to be specified in both the “add” and the “update” cases only; but, such a date should not be communicated in the case of closing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me del file (senza path poiché devono stare tutti nella stessa directory); non è presente se l'operazione è di chiusur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File name (without path because the files are in the same directory)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ipologiaDocu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Documents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Typ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spet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Prospectu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upple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upplement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Modulo di sottoscri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ubcription form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ocumento per la quota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Listing Document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Kiid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KIId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opertin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Front pag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Prima pagin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First pag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Indic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ontent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Nota di sintes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ummary Not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Fattori di rischi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Risks factor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formazioniInvestimentoPartePrim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Investment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Information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First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Part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formazioniInvestimentoParteSecond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Investment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Information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Second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Part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Glossari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Glossary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taDiSintesiLinguaItalian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ummary Note in Italian Languag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municazioneChiusuraAnticipataOffert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Offering Early Closing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oDiRegistra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it-IT"/>
              </w:rPr>
              <w:t>Registration</w:t>
            </w:r>
            <w:r>
              <w:rPr>
                <w:sz w:val="2"/>
                <w:szCs w:val="2"/>
                <w:lang w:val="it-IT"/>
              </w:rPr>
              <w:t xml:space="preserve"> </w:t>
            </w:r>
            <w:r>
              <w:rPr>
                <w:lang w:val="it-IT"/>
              </w:rPr>
              <w:t>Document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taInformativ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Securities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Not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spettoAllegatoMaster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Master Prospectu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KIDPRIIPS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KIDPRIIPS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  <w:bookmarkStart w:id="2" w:name="DDE_LINK"/>
      <w:bookmarkStart w:id="3" w:name="DDE_LINK"/>
      <w:bookmarkEnd w:id="3"/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auto"/>
      <w:kern w:val="2"/>
      <w:sz w:val="24"/>
      <w:szCs w:val="24"/>
      <w:lang w:val="zxx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HG-MinchoL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5:47:00Z</dcterms:created>
  <dc:creator>igor bischi</dc:creator>
  <dc:description/>
  <cp:keywords/>
  <dc:language>en-US</dc:language>
  <cp:lastModifiedBy>Tozzi, Gabriele</cp:lastModifiedBy>
  <cp:lastPrinted>2014-01-23T14:37:00Z</cp:lastPrinted>
  <dcterms:modified xsi:type="dcterms:W3CDTF">2022-10-21T14:29:00Z</dcterms:modified>
  <cp:revision>3</cp:revision>
  <dc:subject/>
  <dc:title/>
</cp:coreProperties>
</file>