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Italiano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gles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atiProdot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Fund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ipoOperazioneProdo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Oper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iAttua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curren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Data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re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gior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pd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tributi comuni a prodotti aperti e chius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eatures shared by both open-end and closed-end fund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nominazioneProdo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und</w:t>
            </w: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lang w:val="en-US"/>
              </w:rPr>
              <w:t>Nam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azional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dottiSostenibi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ustainable fund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tributi specifici prodotti aper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pen-end funds’ Specific featur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rmonizza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UCIT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omplia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ategori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tile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Asse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las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riv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rivatives ai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izzonteTempor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GB"/>
              </w:rPr>
              <w:t>minimum</w:t>
            </w:r>
            <w:r>
              <w:rPr>
                <w:bCs/>
                <w:sz w:val="2"/>
                <w:szCs w:val="2"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Recommended</w:t>
            </w:r>
            <w:r>
              <w:rPr>
                <w:bCs/>
                <w:sz w:val="2"/>
                <w:szCs w:val="2"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Ter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lasseRisch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Risk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ategor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isuraRisch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Risk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easur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tributi specifici prodotti chius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8" w:hanging="1418"/>
              <w:rPr>
                <w:lang w:val="en-US"/>
              </w:rPr>
            </w:pPr>
            <w:r>
              <w:rPr>
                <w:lang w:val="en-US"/>
              </w:rPr>
              <w:t>Closed-end funds’ specific featur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missioniSuccess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Future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ssu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urataPeriodo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ife Lengh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class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ingle</w:t>
            </w: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lang w:val="en-US"/>
              </w:rPr>
              <w:t>Clas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ulticlass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ulti-clas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aliditaModificheProdo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Change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Effective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ro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icrMonetarioABre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Short-Term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oney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arke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un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icrMonetar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Money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Marke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un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ndoACedol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oupon</w:t>
            </w: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lang w:val="en-US"/>
              </w:rPr>
              <w:t>Fun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POLITICA DI INVES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vestment objectives and polic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omicilioMast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Master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Domic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diceProspettoMast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Master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Prospectu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pert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edg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rbitragg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rbitr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nves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ver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FILO DI RISCHIO / 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isk/Reward prof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ersaDaCopert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fferent from hedg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ersaDaCoperturaConAlte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fferent from hedging with impact on risk reward prof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ersaDaCoperturaSenzaAlte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fferent from hedging without impact on risk reward profil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radoScost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gree of freedo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ipoImmobili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al est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dinar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ash-funded real est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d appor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ontribution RE fund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sin nominativ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gistered Isi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sin al portato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earer Isi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olitica prov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vidend Polic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d accumul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investe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 distrib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tribute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ntramb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oth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I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I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ntry 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imb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xit 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erformance fe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assagg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witching fe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ngoing charg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aloreCosti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Performance FeesPercent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scrizioneCosti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erformance Fees Brief Descrip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filoInvestito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on professional investors targe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5000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inimum investment 5000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100000_consul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inimum investment of 100.000 with advisory servic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ttoscrizione100000_gest_portaf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inimum investment of 100.000 under portfolio management servic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ersonale_societa_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nagement company personnel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odalitaDistrib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rketing modalit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retta_GEFI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rect by the AIF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ndiret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ndirec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cenariPerforman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cenari di performanc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Stress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tress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Sfavorevo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Unfavourable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Modera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oderate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cenarioFavorevo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avourable scenari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patto sul rendimento per ann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Reduction in yield per yea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Tota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otal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Ingres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ntry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Usc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xit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issioniGest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nagement fe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stiTrans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ransaction cos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issioniPerformanceCarriedInterest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erformance and carried intere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detailed translation is also available inside xsd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-Mincho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14:00Z</dcterms:created>
  <dc:creator>igor bischi</dc:creator>
  <dc:description/>
  <cp:keywords/>
  <dc:language>en-US</dc:language>
  <cp:lastModifiedBy>Tozzi, Gabriele</cp:lastModifiedBy>
  <cp:lastPrinted>2017-12-12T13:42:00Z</cp:lastPrinted>
  <dcterms:modified xsi:type="dcterms:W3CDTF">2025-03-18T18:40:00Z</dcterms:modified>
  <cp:revision>13</cp:revision>
  <dc:subject/>
  <dc:title/>
</cp:coreProperties>
</file>