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bookmarkStart w:id="0" w:name="DDE_LINK"/>
      <w:bookmarkEnd w:id="0"/>
      <w:r>
        <w:rPr>
          <w:lang w:val="en-GB"/>
        </w:rPr>
        <w:t>A detailed translation is also available inside xsd fi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talian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gles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iDocumen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Documents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Information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Documen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poOper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operation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Typ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re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Ad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ggior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Updat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hiusur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losing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diceDocu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>document</w:t>
            </w:r>
            <w:r>
              <w:rPr>
                <w:sz w:val="2"/>
                <w:szCs w:val="2"/>
                <w:lang w:val="it-IT"/>
              </w:rPr>
              <w:t xml:space="preserve"> </w:t>
            </w:r>
            <w:r>
              <w:rPr>
                <w:lang w:val="it-IT"/>
              </w:rPr>
              <w:t>Cod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pologiaDocu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cument</w:t>
            </w:r>
            <w:r>
              <w:rPr>
                <w:sz w:val="2"/>
                <w:szCs w:val="2"/>
              </w:rPr>
              <w:t xml:space="preserve"> </w:t>
            </w:r>
            <w:r>
              <w:rPr>
                <w:sz w:val="20"/>
                <w:szCs w:val="20"/>
              </w:rPr>
              <w:t>Typ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 applica solo ai documenti che possono essere multip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it applies exclusively to documents that are available in several copie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aValidi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>effective</w:t>
            </w:r>
            <w:r>
              <w:rPr>
                <w:sz w:val="2"/>
                <w:szCs w:val="2"/>
                <w:lang w:val="it-IT"/>
              </w:rPr>
              <w:t xml:space="preserve"> </w:t>
            </w:r>
            <w:r>
              <w:rPr>
                <w:lang w:val="it-IT"/>
              </w:rPr>
              <w:t>From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a validità dell'operazione di creazione o aggiornamento del documento; non si applica alla chiusur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the date the operation is effective from has to be specified in both the “add” and the “update” cases only; but, such a date should not be communicated in the case of closing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e del file (senza path poiché devono stare tutti nella stessa directory); non è presente se l'operazione è di chiusur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File name (without path because the files are in the same directory)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ipologiaDocu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Documents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Typ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spet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rospectu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upple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upplemen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odulo di sottoscri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ubcription form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ocumento per la quot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Listing Documen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Kiid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KIId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pertin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ront pag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rima pagin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irst pag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ndic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ontent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ota di sintes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ummary Not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attori di risch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Risks factor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zioniInvestimentoPartePrim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Investment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Information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First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Par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zioniInvestimentoParteSecond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Investment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Information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Second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Par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Glossari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Glossary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taDiSintesiLinguaItalian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ummary Note in Italian Languag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unicazioneChiusuraAnticipataOffer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Offering Early Closing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oDiRegistr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it-IT"/>
              </w:rPr>
              <w:t>Registration</w:t>
            </w:r>
            <w:r>
              <w:rPr>
                <w:sz w:val="2"/>
                <w:szCs w:val="2"/>
                <w:lang w:val="it-IT"/>
              </w:rPr>
              <w:t xml:space="preserve"> </w:t>
            </w:r>
            <w:r>
              <w:rPr>
                <w:lang w:val="it-IT"/>
              </w:rPr>
              <w:t>Documen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taInformativ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GB"/>
              </w:rPr>
              <w:t>Securities</w:t>
            </w:r>
            <w:r>
              <w:rPr>
                <w:sz w:val="2"/>
                <w:szCs w:val="2"/>
                <w:lang w:val="en-GB"/>
              </w:rPr>
              <w:t xml:space="preserve"> </w:t>
            </w:r>
            <w:r>
              <w:rPr>
                <w:lang w:val="en-GB"/>
              </w:rPr>
              <w:t>Not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spettoAllegatoMaster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aster Prospectus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KIDPRIIPS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KIDPRIIPS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bookmarkStart w:id="1" w:name="DDE_LINK"/>
      <w:bookmarkStart w:id="2" w:name="DDE_LINK"/>
      <w:bookmarkEnd w:id="2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-Mincho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47:00Z</dcterms:created>
  <dc:creator>igor bischi</dc:creator>
  <dc:description/>
  <cp:keywords/>
  <dc:language>en-US</dc:language>
  <cp:lastModifiedBy>Tozzi, Gabriele</cp:lastModifiedBy>
  <cp:lastPrinted>2014-01-23T14:37:00Z</cp:lastPrinted>
  <dcterms:modified xsi:type="dcterms:W3CDTF">2025-03-18T18:39:00Z</dcterms:modified>
  <cp:revision>5</cp:revision>
  <dc:subject/>
  <dc:title/>
</cp:coreProperties>
</file>